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Hours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7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0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Concepts of Educational Technology</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4 h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2453"/>
        <w:gridCol w:w="6570"/>
      </w:tblGrid>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208" w:hanging="208"/>
              <w:rPr>
                <w:sz w:val="18"/>
                <w:szCs w:val="18"/>
              </w:rPr>
            </w:pPr>
            <w:r>
              <w:rPr>
                <w:sz w:val="18"/>
                <w:szCs w:val="18"/>
              </w:rPr>
              <w:t>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w:t>
            </w:r>
          </w:p>
          <w:p>
            <w:pPr>
              <w:pStyle w:val="Normal"/>
              <w:ind w:left="0" w:hanging="0"/>
              <w:rPr>
                <w:rFonts w:ascii="Calibri" w:hAnsi="Calibri" w:cs="Calibri"/>
                <w:sz w:val="18"/>
                <w:szCs w:val="18"/>
              </w:rPr>
            </w:pPr>
            <w:r>
              <w:rPr>
                <w:rFonts w:cs="Calibri" w:ascii="Calibri" w:hAnsi="Calibri"/>
                <w:sz w:val="18"/>
                <w:szCs w:val="18"/>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Personal</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Reflection/Learning:</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rFonts w:cs="Calibri" w:ascii="Calibri" w:hAnsi="Calibri"/>
                <w:sz w:val="18"/>
                <w:szCs w:val="18"/>
              </w:rPr>
              <w:t xml:space="preserve">Analyzing the STaR chart data helped me see where our campus stands and take a role as a leader in creating and presenting a compilation of our results. I was able to zoom in on a primary area of focus that I can serve in helping improvement on my campus. Identifying trends in the staff and administration helped me pinpoint where the area of gap is. It was eye-opening to see how on board our administration was with their progress in the Long Range Plan. As a professional aspiring to become a Math Specialist, its good to know that the break down and achievement gap is partly attributed to how off-track the staff is with the Progress in the Long Range Plan. Part of the reason staff is so hard to get on board is because “traditional sit-and-get training sessions without follow up support have not been effective in preparing teachers to integrate classroom technology.” (Learning to Teach with New Technology) It helped me demonstrate an advanced understanding of technology operations and concepts as well as coordinate development and direct implementation of technology infrastructure policies and plans. </w:t>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4F81BD"/>
      <w:sz w:val="26"/>
      <w:szCs w:val="26"/>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1:29:00Z</dcterms:created>
  <dc:creator>Administratr</dc:creator>
  <dc:description/>
  <cp:keywords/>
  <dc:language>en-US</dc:language>
  <cp:lastModifiedBy>kim</cp:lastModifiedBy>
  <dcterms:modified xsi:type="dcterms:W3CDTF">2010-06-28T02: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15d9e22-6740-4ee0-bcd3-f155a34a4aae</vt:lpwstr>
  </property>
</Properties>
</file>